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1298035244"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875754387"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560432189"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703926938"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855922138"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689598151"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646278885"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169550636"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2053808247"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469757488"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1787372235"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208654139"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205404789"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306082868"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136833174"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